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580"/>
        <w:gridCol w:w="5279"/>
      </w:tblGrid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 муниципального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ования «Заиграевский район» «О внесении изменений и дополнений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шение Заиграевского районного Совета депутатов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Заиграевский район" от 20.12.2024 г. № 16 "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играевский район» на 2025 год и плановый период 2026-2027 годов"</w:t>
            </w:r>
          </w:p>
        </w:tc>
      </w:tr>
      <w:tr>
        <w:trPr>
          <w:trHeight w:val="300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6.09.2025г. № 82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го образования «Заиграевский район»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муниципального образования  «Заиграевский район» на 2025 год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плановый период 2026 -2027 гг.»  от 20.12.2024 г  №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Ведомственная структура расходов бюджета муниципального образования «Заиграевский район»  на 2025 год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82"/>
        <w:gridCol w:w="787"/>
        <w:gridCol w:w="1322"/>
        <w:gridCol w:w="788"/>
        <w:gridCol w:w="1849"/>
      </w:tblGrid>
      <w:tr>
        <w:trPr>
          <w:tblHeader w:val="true"/>
          <w:trHeight w:val="50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9 541 549,6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83 854,3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 3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88 554,35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9 347,5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108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5 098,83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972 429,9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 44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 545,3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894,6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170 989,92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98 532,97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73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70 716,9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01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бюджетам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73 549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3 549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3 549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образования "Заиграевский район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924 800,51</w:t>
            </w:r>
          </w:p>
        </w:tc>
      </w:tr>
      <w:tr>
        <w:trPr>
          <w:trHeight w:val="2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муниципальных образований в Республике Бурятия на софинансирование мероприятий по обеспечению профессиональной переподготовки, повышению квалификации лиц, замещающих выборные муниципальные должности, муниципальных служащих, специалистов, не отнесенных к должностям муниципальной службы в 2025 год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74А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74А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74А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26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174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26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174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78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78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S2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S2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625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625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уличных преступлений и снижения количества правонарушений в населенных пунктах рай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социальной реабилитации отдельных категорий граждан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119,8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 119,8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роль и контроль в сфере благоустройства и землепользования в Заиграевском район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839,3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 987,72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384,2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645,4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821,8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осуществлению земельного контрол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962,8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19,6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29,3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113,8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административному контролю в сфере благоустро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 888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53,6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905,4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328,9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мероприятия по профилактике терроризма и экстремизм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823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823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популяризация туристического комплекса Заиграевского рай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826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826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63 018,23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04 003,2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95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7 345,3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48 828,8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8 890,7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389,6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 011,9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377,6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3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 735,7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864,2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7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2 5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803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7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6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7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613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877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1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иных межбюджетных трансфертов из республиканского бюджета бюджетам муниципальных образований в Республике Бурятия на обеспечение деятельности муниципальных центров 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А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 055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А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 5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А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555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связанные с исполнением исполнительного документ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расходы на финансирование организации и проведение мероприятий МО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3 917,9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8 917,9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кадровому обеспеч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6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6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5 165,1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81 689,9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3 475,1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25 291,2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62 030,13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63 261,12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58 4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 4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4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3 409,5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825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232,5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825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232,5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8,6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,32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578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717,3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0,64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на 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1 869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1 869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муниципальным образованиям на выполнение расходных обязательств муниципального образования по предупреждению чрезвычайных ситуаций в целях защиты населения от негативного воздействия поверхностных водных объек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S2М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S2М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с участием субъектов малого и среднего предприним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826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826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муниципальных служащи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5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5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2 5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2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2 5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4 1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0 3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796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58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5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251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8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6 314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58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 486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842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0 762,9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ой некоммерческой организации "Редакция газеты "Вперед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1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79 258,33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1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79 258,33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04,59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04,5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 354 094,4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60 962,1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правонарушений совершенных несовершеннолетни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мероприятия по профилактике терроризма и экстремизм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823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823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36 332,9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1 842,74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512,3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 793,6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 736,7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17 832,3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7 993,4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9 838,8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196,87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78,55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18,3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608,2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3 139,0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 419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19,3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51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51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S2Р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S2Р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патриотических мероприят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 382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 382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 382,2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07,37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L49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07,3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L49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07,3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044 026,5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 3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 4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9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изической культуры испорт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44 665,8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 520,6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2 141,8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5 003,33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изической культуры и спорта (Свинокомплекс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72 532,68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0 515,9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2 016,7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08 904,9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08 904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91 593,08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91 593,08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390 907,9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95 225,3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95 225,37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 (Свинокомплекс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0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35 616,54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35 616,5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E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46 366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E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46 366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3 700,03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3 700,0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8 878 946,8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971 230,9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99 219,3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7 727,4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951,8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 54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52 933,95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82 635,9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4 150,0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97 938,1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20 026,22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7 911,9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БУ "Инфраструктурный центр-служба заказчик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05 148,7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05 148,7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20 611,36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20 611,36</w:t>
            </w:r>
          </w:p>
        </w:tc>
      </w:tr>
      <w:tr>
        <w:trPr>
          <w:trHeight w:val="2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муниципальных образований в Республике Бурятия на софинансирование мероприятий по обеспечению профессиональной переподготовки, повышению квалификации лиц, замещающих выборные муниципальные должности, муниципальных служащих, специалистов, не отнесенных к должностям муниципальной службы в 2025 год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74А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74А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 879,48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273,3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56,54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99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450,63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9 026,6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L5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3 826,6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L5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3 826,69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метрических ям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908 861,1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сети автомобильных дорог общего пользования и искусственных сооружений на ни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Д2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00 202,4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Д2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9 862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Д2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00 340,4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, городских округов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 13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 13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муниципальным образованиям на содержание автомобильных дорог общего пользования местного значения, в том числе обеспечение безопасности дорожного дви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87 577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87 577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8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7 714,2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8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7 714,2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БУ "Инфраструктурный центр-служба заказчик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19 283,43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19 283,43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463,92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463,92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 (агломерация, софинансирование из республиканского бюджета, субсидии муниципальным образованиям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И89Д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И89Д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09 531,5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проведение комплексных кадастровых рабо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L5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L5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S2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S2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земле и землепольз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 396,8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 396,8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ые кадастровые рабо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 26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 26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82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1 561,7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82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1 561,7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6 589,2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5 739,2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достроительное планирование развития территорий муниципальных образований в Республике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824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824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 5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осуществлению архитектур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о планируемом сносе ( завершении сноса) объекта капитального строительства расположенных на территории посе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достроительное планирование развития территорий муниципальных образований в Республике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824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8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824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8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безопасности дорожного движения в Заиграевском районе Республики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82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82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3 860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безвозмездным денежным поступлениям (пожертвованиям) в рамках программы "Комплексное развитие сельских территорий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A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9 03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A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9 0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8 650,2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8 650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специализированной техни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18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18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16 256,3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капитальному и текущему ремонту муниципального имуще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района бюджетам поселений в соответствии с заключенными соглашениями по электро, тепло, водоснабж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Р29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85 225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Р29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85 225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82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5 084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82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5 084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капитальному и текущему ремонту муниципального имуще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1 840,5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625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8 215,5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проектно-сметной документации и иные затраты на сопутствующие работы (услуги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4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193,8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4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193,84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Т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14 433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Т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2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Т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62 433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БУ "Инфраструктурный центр-служба заказчик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3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3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специализированной техни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74 18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74 18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воз жидких бытовых отх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42 726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Благоустройство дальневосточных дворов (не менее 14 дворовых территорий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L505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343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L505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343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И455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И455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5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78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5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7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на 2025 го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4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4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80 115,9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родоохранные меропри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824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10 115,9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824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10 115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абот по ликвидации мест несанкционированного размещения отх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2824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2824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2 378 517,5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519 622,83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6 949,57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63 785,8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7 463,6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26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26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3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643,2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659,95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983,3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76 005,9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1 342,5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2 290,77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051,8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25 163,3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25 261,4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8 169,3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1 732,60</w:t>
            </w:r>
          </w:p>
        </w:tc>
      </w:tr>
      <w:tr>
        <w:trPr>
          <w:trHeight w:val="2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муниципальных образований в Республике Бурятия на софинансирование мероприятий по обеспечению профессиональной переподготовки, повышению квалификации лиц, замещающих выборные муниципальные должности, муниципальных служащих, специалистов, не отнесенных к должностям муниципальной службы в 2025 год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74А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74А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1,4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внутреннего дол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Г7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1,4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Г7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1,4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730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730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422 747,3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БТ на возмещение выпадающих доходов по имущественным налог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БТ на благоустройство и содержание территорий населенных пунктов сельских посел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мпенсацию затрат за оказываемые коммунальные услуги бюджетным учреждения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4 157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4 157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 иных межбюджетных трансфертов бюджетам поселений на обеспечение первоочередных расх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17 041,8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17 041,8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 иных межбюджетных трансфертов бюджетам поселений на исполнение расходных обязательств в части увеличения МРО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458 447,5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458 447,5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стимулирования бюджетов посел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Р2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Р2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9 302 570,1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ий конкурс "Лучшее территориальное общественное самоуправление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74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74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сферты победителям конкурса "Лучшее территориальное общественное самоуправление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30 613,46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3 673,82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3 673,8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ья и дети Заиграевского рай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8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8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пливно-энергетических ресурсов за счет средств бюджетного целевого кредита на мероприятия связанные с предупреждением чрезвычайных ситу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 330,16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 330,16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6 658,71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6 658,7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повышение средней заработной платы педагогических работников муниципальных учреждений дополнительного образования отрасли "Культур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2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40 107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2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40 107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 043,7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 043,7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389 363,6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качества предоставления библиотеч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13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9 208,05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13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9 208,0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072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072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 676,09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 676,0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3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862 310,35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3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862 310,3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863,1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863,1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5 584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5 584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в сфере культуры, кинематографии, средств массовой информации (Свинокомплекс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учреждений культу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6 426,7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70 520,1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5 906,5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1 9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1 9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волонтерскому движ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2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2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0 355,64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0 355,6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767 125,0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69 408,56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197 716,4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2 545,3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2 545,3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учреждений культу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П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39 809,08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П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39 809,08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профессионального уровня работников учреждений культуры Заиграевского района, обеспечение учреждений культуры квалифицированными кадр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826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826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отрасли культу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L5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473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L5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473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L46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 738,2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L46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 738,2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отрасли культу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L5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383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L5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383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18 422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8 422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патриотических мероприят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9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272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9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272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925 865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взаимодействию общественных организаций и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346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346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взаимодействию общественных организаций и органов местного самоуправления (Свинокомплекс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етеранск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4 4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 4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53 851,66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8 160,87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5 929,1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231,9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 529,69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9 125,67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 531,9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593,68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0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50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95 475,3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26 761,37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8 713,95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09 842,26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69 196,53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0 645,73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794,0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821,8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12,2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359,3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359,3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816,7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816,76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823,9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706,7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117,1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16 728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ий конкурс "Лучшее территориальное общественное самоуправление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74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74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0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сферты победителям конкурса "Лучшее территориальное общественное самоуправление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9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 728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9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 728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167 610,9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9 303,4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4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4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руководителя контрольно-ревизионной комиссии муниципа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5 827,07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7 959,3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 803,7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564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на осуществление части полномочий по формированию и исполнению бюджета поселения по Ревизионной комисс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7 436,37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3 121,6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 314,7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8 307,5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8 307,5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068,75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238,7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421 354,32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1 354,3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4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4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523,34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252,1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572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 954,1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745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7 790,9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7 360,2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430,7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470 199 424,7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30 66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безвозмездным денежным поступлениям (пожертвованиям) в рамках программы "Комплексное развитие сельских территорий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A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A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10 66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10 66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191 922,9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23 501,93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73 806,2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12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1 575,6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576 8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412 609,89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164 190,1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2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584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616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7 6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8 4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 2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пливно-энергетических ресурсов за счет средств бюджетного целевого кредита на мероприятия связанные с предупреждением чрезвычайных ситу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9 912,56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9 912,56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994 986,09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07 694,71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687 291,38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90 658,9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80 445,2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10 213,7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414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414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8 849,36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7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149,3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е Твои налоги, твой детский сад, твоя школ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 876 731,06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53 156,59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936 811,0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4 883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48 300,5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162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школ-интерна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42 207,58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30 393,5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814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олучения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организация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 021 5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597 422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424 078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, общего, среднего обще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07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6 916,56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0 083,44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пливно-энергетических ресурсов за счет средств бюджетного целевого кредита на мероприятия связанные с предупреждением чрезвычайных ситу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54 493,8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54 493,8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700 416,75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09 797,1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0 619,58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98 854,51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56 928,68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1 925,83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41 586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41 586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 215 983,49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192 307,29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023 676,2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997 4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125 519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71 881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433 7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582 82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50 880,00</w:t>
            </w:r>
          </w:p>
        </w:tc>
      </w:tr>
      <w:tr>
        <w:trPr>
          <w:trHeight w:val="28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30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 7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090,8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09,16</w:t>
            </w:r>
          </w:p>
        </w:tc>
      </w:tr>
      <w:tr>
        <w:trPr>
          <w:trHeight w:val="22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16 3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30 339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5 961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летнему отдыху 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12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88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5 070,2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3 570,2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 5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63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63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е Твои налоги, твой детский сад, твоя школ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40 709,7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58 369,2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42 136,21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6 232,9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пливно-энергетических ресурсов за счет средств бюджетного целевого кредита на мероприятия связанные с предупреждением чрезвычайных ситу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23,41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23,4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фондов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336 3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51 303,56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84 996,44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54 071,7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32 191,96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21 879,8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5 734,32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 337,5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8 396,8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 651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 651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летнему отдыху 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6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19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(городских округов) на 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S28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S28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45 483,11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46 7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82 970,46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729,5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ление детей, за исключением детей, находящихся в трудной жизненной ситу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93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2 040,28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56 693,1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266,5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79 1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 02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22 818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 253,6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ья и дети Заиграевского рай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82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 711,2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82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311,2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82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4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(учебно- методические кабине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4 867,0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8 199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 080,2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3 136,6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1,11</w:t>
            </w:r>
          </w:p>
        </w:tc>
      </w:tr>
      <w:tr>
        <w:trPr>
          <w:trHeight w:val="22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ых органам местного самоуправления государственных полномочий в соответствии с Законом Республики Бурятия от 0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6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091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09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4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678,6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21,3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198,5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01,4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(учебно- методические кабине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14 999,3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19 007,7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98 937,5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4 466,5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 785,5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8 027,32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 864,9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52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91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42 346,08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87 856,0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54 490,0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изической культуры испорт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20,2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679,8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правонарушений совершенных несовершеннолетни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82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82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32,1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433,2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538,84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5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77 95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3 56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L22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L22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808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366 244 068,5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E2E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E2E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7:00Z</dcterms:created>
  <dc:creator>Дмитриева Татьяна Васильевна</dc:creator>
  <dc:description/>
  <cp:keywords/>
  <dc:language>en-US</dc:language>
  <cp:lastModifiedBy>Людмила В. Семеняга</cp:lastModifiedBy>
  <cp:lastPrinted>2025-09-16T16:08:00Z</cp:lastPrinted>
  <dcterms:modified xsi:type="dcterms:W3CDTF">2025-10-02T01:19:00Z</dcterms:modified>
  <cp:revision>164</cp:revision>
  <dc:subject/>
  <dc:title/>
</cp:coreProperties>
</file>